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ОННОЕ СООБЩЕНИЕ О ПРИЕМЕ ПРЕДЛОЖЕНИЙ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КАНДИДАТУРАМ ЧЛЕНОВ УЧАСТКОВЫХ ИЗБИРАТЕЛЬНЫХ КОМИССИЙ С ПРАВОМ РЕШАЮЩЕГО ГОЛОСА СОСТАВА 2018-2023 ГГ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(В РЕЗЕРВ СОСТАВОВ УЧАСТКОВЫХ КОМИССИЙ)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eastAsia="ru-RU"/>
        </w:rPr>
        <w:t>Руководствуясь пунктами 4 и 5.1 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№ 2 Свердловского района города Перми объявляют прием предложений по кандидатурам для назначения членов участковых избирательных комиссий (УИК) с правом решающего голоса (в резерв составов участковых комиссий), образованных на части территории Свердловского района города Перми на период с 2018 по 2023 год.</w:t>
      </w:r>
    </w:p>
    <w:p>
      <w:pPr>
        <w:pStyle w:val="Normal"/>
        <w:autoSpaceDE w:val="false"/>
        <w:ind w:firstLine="720"/>
        <w:jc w:val="both"/>
        <w:rPr>
          <w:bCs/>
          <w:lang w:eastAsia="ru-RU"/>
        </w:rPr>
      </w:pPr>
      <w:r>
        <w:rPr>
          <w:bCs/>
          <w:lang w:eastAsia="ru-RU"/>
        </w:rPr>
        <w:t>Прием документов осуществляется в срок с 23 апреля по 22 мая 2018 года включительно по адресу: г.Пермь, ул.Сибирская, д.58, каб. 409, тел.244-13-04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окументов, необходимых при внесении предложений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кандидатурам в резерв составов участковых комиссий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ля политических партий, их региональных отделений, иных структурных подразделений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 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ля иных общественных объединений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Для иных субъектов права внесения кандидатур в резерв составов участковых комиссий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ля всех субъектов права внесения кандидатур: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Вне зависимости от субъекта выдвижения в состав участковой избирательной комиссии должны быть представлены на каждую кандидатуру в состав комиссии и ее резерв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1. Письменное согласие гражданина РФ на назначение членом участковой избирательной комиссии, зачисление в резерв составов участковых избирательных комиссий, обработку персональных данных, составленного по форме согласно приложению № 4 Методических рекомендаций «О порядке формирования участковых избирательных комиссий и их резерва состава 2018 – 2023 гг.», утвержденных Постановлением Избирательной комиссии Пермского края от 04.04.2018 г. № 56/05-3;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2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4. Копия диплома, подтверждающая уровень образования, специальность, квалификацию;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 xml:space="preserve">5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 указанием наименования учебного заведения), домохозяйка, временно неработающий). 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Количественный состав участковых избирательных комиссий:</w:t>
      </w:r>
    </w:p>
    <w:tbl>
      <w:tblPr>
        <w:tblW w:w="9356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5954"/>
      </w:tblGrid>
      <w:tr>
        <w:trPr>
          <w:trHeight w:val="8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участковой избирательной комисс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членов участковой избирательной комиссии с правом решающего голос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lang w:eastAsia="ru-RU"/>
        </w:rPr>
      </w:pPr>
      <w:r>
        <w:rPr>
          <w:lang w:eastAsia="ru-RU"/>
        </w:rPr>
        <w:t>Заседание территориальной избирательной комиссии по формированию участковых избирательных комиссий состоится в 17 часов 00 минут 5 июня 2018 года по адресу: г. Пермь, ул. Сибирская, д.58, каб.409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540" w:firstLine="720"/>
        <w:jc w:val="both"/>
        <w:rPr/>
      </w:pPr>
      <w:r>
        <w:rPr/>
        <w:t>Территориальная избирательная комиссия №1</w:t>
      </w:r>
    </w:p>
    <w:p>
      <w:pPr>
        <w:pStyle w:val="Normal"/>
        <w:ind w:left="3540" w:firstLine="720"/>
        <w:jc w:val="both"/>
        <w:rPr/>
      </w:pPr>
      <w:r>
        <w:rPr/>
        <w:t>Свердловского района города Перм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User</dc:creator>
  <dc:description/>
  <cp:keywords/>
  <dc:language>en-US</dc:language>
  <cp:lastModifiedBy>admin</cp:lastModifiedBy>
  <dcterms:modified xsi:type="dcterms:W3CDTF">2018-04-26T05:54:00Z</dcterms:modified>
  <cp:revision>3</cp:revision>
  <dc:subject/>
  <dc:title>ИНФОРМАЦИОННОЕ СООБЩЕНИЕ О ПРИЕМЕ ПРЕДЛОЖЕНИЙ</dc:title>
</cp:coreProperties>
</file>