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ge">
                  <wp:posOffset>2310130</wp:posOffset>
                </wp:positionV>
                <wp:extent cx="1195705" cy="1828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4.4pt;mso-wrap-distance-left:9.05pt;mso-wrap-distance-right:9.05pt;mso-wrap-distance-top:0pt;mso-wrap-distance-bottom:0pt;margin-top:181.9pt;mso-position-vertical-relative:page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6960</wp:posOffset>
                </wp:positionH>
                <wp:positionV relativeFrom="page">
                  <wp:posOffset>2310130</wp:posOffset>
                </wp:positionV>
                <wp:extent cx="1194435" cy="182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4.4pt;mso-wrap-distance-left:9.05pt;mso-wrap-distance-right:9.05pt;mso-wrap-distance-top:0pt;mso-wrap-distance-bottom:0pt;margin-top:181.9pt;mso-position-vertical-relative:page;margin-left:18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40155</wp:posOffset>
                </wp:positionH>
                <wp:positionV relativeFrom="page">
                  <wp:posOffset>2599690</wp:posOffset>
                </wp:positionV>
                <wp:extent cx="853440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204.7pt;mso-position-vertical-relative:page;margin-left: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46960</wp:posOffset>
                </wp:positionH>
                <wp:positionV relativeFrom="page">
                  <wp:posOffset>2599690</wp:posOffset>
                </wp:positionV>
                <wp:extent cx="1194435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4.4pt;mso-wrap-distance-left:9.05pt;mso-wrap-distance-right:9.05pt;mso-wrap-distance-top:0pt;mso-wrap-distance-bottom:0pt;margin-top:204.7pt;mso-position-vertical-relative:page;margin-left:18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  <w:br/>
        <w:t>по развитию правовой и электоральной культуры на  второе полугодие 2018 года</w:t>
      </w:r>
    </w:p>
    <w:p>
      <w:pPr>
        <w:pStyle w:val="TextBody"/>
        <w:suppressAutoHyphens w:val="tru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№ 1 Свердловского района города Перми </w:t>
      </w:r>
    </w:p>
    <w:p>
      <w:pPr>
        <w:pStyle w:val="TextBody"/>
        <w:suppressAutoHyphens w:val="true"/>
        <w:spacing w:lineRule="auto" w:line="276"/>
        <w:jc w:val="center"/>
        <w:rPr>
          <w:sz w:val="20"/>
        </w:rPr>
      </w:pPr>
      <w:r>
        <w:rPr>
          <w:sz w:val="20"/>
        </w:rPr>
        <w:t>(наименование ТИК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49"/>
        <w:gridCol w:w="1974"/>
        <w:gridCol w:w="3002"/>
        <w:gridCol w:w="2520"/>
        <w:gridCol w:w="2329"/>
      </w:tblGrid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spacing w:before="0" w:after="20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та провед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ники (категория, количе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ламентский урок (тема будет уточнена после принятия ЗСПК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 или 11 классов – 30-35 челов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ическая  пар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лит. партий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местным отделениям политических партий  в проведении уставных мероприят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гласованию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вст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вст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НКО в МО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местным НКО в проведении уставных мероприят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гласованию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совещание с ТОСами Свердловского района г. Пер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пр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-142" w:leader="none"/>
              </w:tabs>
              <w:snapToGrid w:val="false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держание, целевая аудитория (участни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мещено (или не размещено) на сайте ИКПК, ТИ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20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обучающих семинаров членов участковых избирательных комиссий.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-графику обуч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УИК – 132 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20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зовательными учреждениями  по участию учащихся в конкурсах ИКПК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щиеся 9-10-11 классов СОШ Свердловского района  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20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 обществознанию «Политические партии и движе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9-х классов СОШ Свердловского района   города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-14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-14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20"/>
                <w:tab w:val="left" w:pos="-142" w:leader="none"/>
                <w:tab w:val="left" w:pos="330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-14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-142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20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Председатель ТИК № 1                                 Т.Г. Деряб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8:00Z</dcterms:created>
  <dc:creator>EPDeryusheva</dc:creator>
  <dc:description/>
  <cp:keywords/>
  <dc:language>en-US</dc:language>
  <cp:lastModifiedBy>amina</cp:lastModifiedBy>
  <cp:lastPrinted>2018-06-20T10:25:00Z</cp:lastPrinted>
  <dcterms:modified xsi:type="dcterms:W3CDTF">2019-04-02T07:28:00Z</dcterms:modified>
  <cp:revision>2</cp:revision>
  <dc:subject/>
  <dc:title>Об участии в III Форуме членов</dc:title>
</cp:coreProperties>
</file>