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2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Отчет об исполнении плана</w:t>
        <w:br/>
        <w:t>по развитию правовой и электоральной культуры за 1 квартал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Территориальная избирательная комиссия №1 Свердловского района города Перми_ </w:t>
      </w:r>
    </w:p>
    <w:p>
      <w:pPr>
        <w:pStyle w:val="TextBody"/>
        <w:suppressAutoHyphens w:val="true"/>
        <w:spacing w:lineRule="auto" w:line="276"/>
        <w:jc w:val="center"/>
        <w:rPr/>
      </w:pPr>
      <w:r>
        <w:rPr/>
        <w:t>(наименование ТИК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149"/>
        <w:gridCol w:w="1974"/>
        <w:gridCol w:w="3002"/>
        <w:gridCol w:w="2520"/>
        <w:gridCol w:w="2329"/>
      </w:tblGrid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овед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(категория, количест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Участие в работе научно-практической конференции. МАОУ СОШ № 93. Секция «История и обществознание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9-11 классов МАОУ СОШ № 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выборам Президента РФ совместно с руководителями, студентами, учащимися и лидерами профсоюзных комитет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1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Зы, ССУЗы, общеж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1. Межмуниципальные мероприятия по развитию правовой культуры и электоральной активности избирателей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чих совещаний у главы гор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рабочей группы у главы администрации района по оказанию содействия ТИК в период подготовки и проведения выборов 18 марта 2018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рабочая группа под руководством прокуратуры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щание с руководителями лечебных учреждений Свердловского район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совещания с руководством промышленных предприятий Свердлов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с руководителями отдела образования Свердлов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Мероприятия (в т.ч. заседания) 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тическая  пар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встреч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вст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лит. партий в МО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И. П.Кошелевой - председателем Свердловского районного отделения политической партии СПРАВЕДЛИВАЯ РОСС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выдвижение кандидатур в резерв составов У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ая встреча с секретарем местного отделения парт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диная Россия» в Свердловском районе города Пер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выдвижение кандидатур в резерв составов У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секретарем свердловского районного комитета КПРФ С.Н. Андреяновы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выдвижение кандидатур в резерв составов У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председателем комитета Пермского РО п/п «ПАТРИОТЫ РОССИИ» А.О. Степановы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выдвижение кандидатур в резерв составов У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членом координационного совета Пермского регионального отделения п/п ЛДП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выдвижение кандидатур в резерв составов У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К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встреч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вст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НКО в МО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встречи с председателями и активом ТО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едстоящих выборах, подбор и выдвижение кандидатур в резерв составов У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5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, целевая аудитория (участни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щено (или не размещено) на сайте ИКПК, ТИ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Участие во встречах главы администрации с жителями Свердловского района г. Пер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администрации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 Свердловского района г. Пер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ирование о предстоящей избирательной кампании по выбора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зидента РФ 18 марта 2018 г</w:t>
            </w:r>
            <w:r>
              <w:rPr/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Работа с образовательными учреждениями  по участию учащихся и студентов в конкурсах ИКП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ИКПК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и студенты Свердловского района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информацией единого Портала избирательных комиссий Пермского кр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ламентом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фира, публика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уск учебно – методических пособий,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Председатель базовой ТИК:__________________________________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363" w:gutter="0" w:header="0" w:top="993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5:00Z</dcterms:created>
  <dc:creator>User</dc:creator>
  <dc:description/>
  <cp:keywords/>
  <dc:language>en-US</dc:language>
  <cp:lastModifiedBy>amina</cp:lastModifiedBy>
  <cp:lastPrinted>2018-03-28T09:14:00Z</cp:lastPrinted>
  <dcterms:modified xsi:type="dcterms:W3CDTF">2019-04-16T11:33:00Z</dcterms:modified>
  <cp:revision>3</cp:revision>
  <dc:subject/>
  <dc:title/>
</cp:coreProperties>
</file>