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№2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Отчет об исполнении плана</w:t>
        <w:br/>
        <w:t xml:space="preserve">по развитию правовой и электоральной культуры за </w:t>
      </w:r>
      <w:r>
        <w:rPr>
          <w:b/>
          <w:lang w:val="en-US"/>
        </w:rPr>
        <w:t>II</w:t>
      </w:r>
      <w:r>
        <w:rPr>
          <w:b/>
        </w:rPr>
        <w:t xml:space="preserve"> квартал 2018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uppressAutoHyphens w:val="true"/>
        <w:spacing w:lineRule="auto" w:line="276"/>
        <w:jc w:val="center"/>
        <w:rPr/>
      </w:pPr>
      <w:r>
        <w:rPr>
          <w:b/>
          <w:sz w:val="24"/>
          <w:szCs w:val="24"/>
          <w:u w:val="single"/>
        </w:rPr>
        <w:t xml:space="preserve">Территориальная избирательная комиссия №1 Свердловского района города Перми </w:t>
      </w:r>
    </w:p>
    <w:p>
      <w:pPr>
        <w:pStyle w:val="TextBody"/>
        <w:suppressAutoHyphens w:val="true"/>
        <w:spacing w:lineRule="auto" w:line="276"/>
        <w:jc w:val="center"/>
        <w:rPr/>
      </w:pPr>
      <w:r>
        <w:rPr/>
        <w:t>(наименование ТИК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149"/>
        <w:gridCol w:w="1974"/>
        <w:gridCol w:w="3002"/>
        <w:gridCol w:w="2520"/>
        <w:gridCol w:w="2329"/>
      </w:tblGrid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ind w:left="360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Организация проведения информационных акций и других мероприятий, направленных на повышение активности избирателей (в т.ч. мероприятия ко Дню молодого избирателя)</w:t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проведен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и (категория, количеств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1. Межмуниципальные мероприятия по развитию правовой культуры и электоральной активности избирателей</w:t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Мероприятия (в т.ч. заседания)  молодёжной избирательной комиссии</w:t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Мероприятия по взаимодействию с политическими партиями</w:t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итическая  парт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встреч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ь встре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полит. партий в МО</w:t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встреча с И. П.Кошелевой - председателем Свердловского районного отделения политической партии СПРАВЕДЛИВАЯ РОССИЯ в Пермском кра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2018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.20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и выдвижение кандидатур в резерв составов У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 кандидатуры выдвинуты в резерв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треча с Т.В. Маяновой - руководителем местного отделения парт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Единая Россия» в Свердловском районе города Перм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18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и выдвижение кандидатур в резерв составов У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 кандидатуры выдвинуты в резерв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встреча с С.Н. Андреяновым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секретарем Комитета местного отделения  политической партии КПРФ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18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.20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и выдвижение кандидатур в резерв составов У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кандидатуры выдвинуты в резерв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31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ая встреча с председателем комитета Пермского РО п/п «ПАТРИОТЫ РОССИИ» </w:t>
              <w:br/>
              <w:t>А.О. Степановы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.2018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и выдвижение кандидатур в резерв составов УИ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 кандидатуры выдвинуты в резерв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чая встреча с руководителем МО Пермского РО РОДП «ЯБЛОКО» Мясниковым М.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.2018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и выдвижение кандидатур в резерв составов УИ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 кандидатуры выдвинуты в резерв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встреча с членом координационного совета Пермского регионального отделения п/п ЛДПР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18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20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и выдвижение кандидатур в резерв составов УИ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 кандидатуры выдвинуты в резерв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b/>
                <w:b/>
                <w:sz w:val="20"/>
              </w:rPr>
            </w:pPr>
            <w:r>
              <w:rPr>
                <w:b/>
                <w:sz w:val="24"/>
                <w:szCs w:val="24"/>
              </w:rPr>
              <w:t>Раздел 4. Мероприятия по взаимодействию с общественными организациями</w:t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К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встреч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ь встре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НКО в МО</w:t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треча с председателями ТОС  райо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.20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 формировании участковых избирательных комисс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.5 Информационно-разъяснительная деятельность (в том числе, проведение уроков посвящённых повышению правовой грамотности в области избирательного права в школах; наполнение информацией единого портала избирательных комиссий Пермского края)</w:t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ероприят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, целевая аудитория (участник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мещено (или не размещено) на сайте ИКПК, ТИ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лнение информацией единого Портала избирательных комиссий Пермского кра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6. Публикации (эфиры) в муниципальных СМИ</w:t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эфира, публикаци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  <w:tab w:val="left" w:pos="330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  <w:tab w:val="left" w:pos="330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7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ыпуск учебно – методических пособий, полиграфической продукции</w:t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чатной продук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пуск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Председатель ТИК № 1: Дерябина Т.Г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363" w:gutter="0" w:header="0" w:top="993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0:40:00Z</dcterms:created>
  <dc:creator>User</dc:creator>
  <dc:description/>
  <cp:keywords/>
  <dc:language>en-US</dc:language>
  <cp:lastModifiedBy>amina</cp:lastModifiedBy>
  <cp:lastPrinted>2018-03-28T09:14:00Z</cp:lastPrinted>
  <dcterms:modified xsi:type="dcterms:W3CDTF">2019-04-16T11:36:00Z</dcterms:modified>
  <cp:revision>3</cp:revision>
  <dc:subject/>
  <dc:title/>
</cp:coreProperties>
</file>